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крытие информации по осуществлению деятельности по передаче электрической энергии ОАО «Ижевский завод пластмасс» за 2010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2.Согласно Постановлению РЭК УР №1/14 от 28.01.10г тариф на оказание услуг по передаче электрической энергии между ОАО «Ижевский завод пластмасс» и филиалом Удмуртэнерго на 2010 год составлял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авка на содержание электрических сетей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авка на оплату технологического расхода (потерь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уб/МВт.мес (без НДС)</w:t>
            </w:r>
          </w:p>
        </w:tc>
        <w:tc>
          <w:tcPr>
            <w:tcW w:w="4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уб/МВт.ч (без НДС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088,15</w:t>
            </w:r>
          </w:p>
        </w:tc>
        <w:tc>
          <w:tcPr>
            <w:tcW w:w="4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,8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гласно Постановлению РЭК УР №7/2 от 22.07.10г тариф на оказание услуг по передаче электрической энергии между ОАО «Ижевский завод пластмасс» и филиалом Удмуртэнерго на 2011 год составляет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авка на содержание электрических сетей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авка на оплату технологического расхода (потерь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уб/МВт.мес (без НДС)</w:t>
            </w:r>
          </w:p>
        </w:tc>
        <w:tc>
          <w:tcPr>
            <w:tcW w:w="4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уб/МВт.ч (без НДС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37763,34 </w:t>
            </w:r>
          </w:p>
        </w:tc>
        <w:tc>
          <w:tcPr>
            <w:tcW w:w="4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8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3.Граница балансовой принадлежности электросетей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430"/>
        <w:gridCol w:w="2076"/>
        <w:gridCol w:w="2238"/>
        <w:gridCol w:w="2249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раница балансовой принадлежности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 потребителя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8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38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10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36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1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22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болтовых соединениях СШ-10кВ яч.7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болтовых соединениях СШ-10кВ яч.3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Нижноватом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яч.12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Нижноватом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34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яч.3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яч.40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яч.11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Р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 неподвижных  контактах шин  0,4кВ яч.2 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ав.выкл.№8  ПР2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 вводного ав.выкл.ЩО-4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5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3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10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 12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 вводного ав.выкл.ЩО-12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авт.выкл. №4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РУ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ав.выкл.№5 ЩС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РУ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авт.выкл.№5 ЩР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 кабельных наконечниках  яч.9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4.Получено эл.энергии от ОАО «УЭСК»  ВН 50 013 742 кВт/час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тпущено   потребителям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Н-30 235 173 кВт/час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Н-3 937 537 кВт/час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НН-83 245 кВт/час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5.Норматив технологических потерь элетрической энергии  по ее передаче по электрическим сетям на 2011 год — 6,25% (Приказ Минэнерго России от 24.09.10г №456)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6.Аварийных отключений (ограничений) в 2010 году не было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8.В 2010 году инвестиционные программы, планы капитальных вложений не планировались.Капитальные ремонты не проводились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11.Вывод в ремонт трансформаторов ГПП «Химик» не планируется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12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13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14.Принят  план мероприятий по обеспечению рационального потребления энергоресурсов и повышению энергоэффективности предприятия на 2011-2012гг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.№87 от 19.11.10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энергетик                                                            П.Г.Шестерников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В.И.Александров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Зыков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44-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7:00Z</dcterms:created>
  <dc:creator>user</dc:creator>
  <dc:description/>
  <dc:language>en-US</dc:language>
  <cp:lastModifiedBy>user</cp:lastModifiedBy>
  <cp:lastPrinted>2011-02-02T16:15:00Z</cp:lastPrinted>
  <dcterms:modified xsi:type="dcterms:W3CDTF">2008-06-24T06:10:00Z</dcterms:modified>
  <cp:revision>12</cp:revision>
  <dc:subject/>
  <dc:title/>
</cp:coreProperties>
</file>